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Л А Н </w:t>
      </w:r>
    </w:p>
    <w:p>
      <w:pPr>
        <w:pStyle w:val="Normal"/>
        <w:spacing w:lineRule="exact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основных мероприятий Всероссийской недели охраны труда 06 - 10 апреля 2020 г.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948"/>
        <w:gridCol w:w="4587"/>
      </w:tblGrid>
      <w:tr>
        <w:trPr>
          <w:tblHeader w:val="true"/>
        </w:trPr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Стратегическая пленарная сессия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Здоровье на производстве – устойчивое развитие экономики страны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труд России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Конференция по теме Всемирного Дня охраны труда</w:t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</w:rPr>
            </w:pPr>
            <w:r>
              <w:rPr>
                <w:i/>
              </w:rPr>
              <w:t>(тема будет объявлена в январе-феврале2020 года)</w:t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труд Росси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еждународная организация труда</w:t>
            </w:r>
          </w:p>
        </w:tc>
      </w:tr>
      <w:tr>
        <w:trPr>
          <w:trHeight w:val="549" w:hRule="atLeast"/>
        </w:trPr>
        <w:tc>
          <w:tcPr>
            <w:tcW w:w="14424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20" w:after="1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Тематические разделы деловой программы ВНОТ</w:t>
            </w:r>
          </w:p>
        </w:tc>
      </w:tr>
      <w:tr>
        <w:trPr>
          <w:trHeight w:val="659" w:hRule="atLeast"/>
        </w:trPr>
        <w:tc>
          <w:tcPr>
            <w:tcW w:w="14424" w:type="dxa"/>
            <w:gridSpan w:val="3"/>
            <w:tcBorders/>
          </w:tcPr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 Новеллы в законодательстве об охране труд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Конференция Минтруда России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Новеллы в законодательстве об охране труда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труд Росси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хническая сессия 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Новации в порядке обучения по охране труда: развитие культуры безопасного и ответственного поведения работников на рабочих местах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труд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труд России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хническая сессия 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Использование результатов оценки и управления профессиональными рисками в действующих процессах охраны труда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труд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Клинский институт условий и охраны труд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хническая сессия 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Специальная оценка условий труда в вопросах и ответах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труд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Клинский институт условий и охраны труд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ическая сесси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color w:val="000000"/>
              </w:rPr>
              <w:t>Методы стимулирования работодателей к созданию и обеспечению безопасных условий труда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труд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Роструд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</w:tc>
      </w:tr>
      <w:tr>
        <w:trPr/>
        <w:tc>
          <w:tcPr>
            <w:tcW w:w="14424" w:type="dxa"/>
            <w:gridSpan w:val="3"/>
            <w:tcBorders/>
          </w:tcPr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Новая регуляторика и новый надзор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Конференц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«Регуляторная гильотина»: основные тенденц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экономразвития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труд России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ическ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Планируемые изменения законодательства о промышленной безопасности с учетом реализации положений «регуляторной гильотины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Ростехнадзор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ическ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Планируемые изменения экологического законодательства с учетом реализации положений «регуляторной гильотины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Росприроднадзор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ическ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Планируемые изменения санитарного законодательства с учетом реализации положений «регуляторной гильотины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Роспотребнадзор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Дискуссионн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Организация эффективного контроля за безопасностью и охраной труда на уровне предприят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Роструд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Дискуссионн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Разработка и реализация мероприятий, направленных на совершенствование и развитие системы управления охраной труда организац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</w:tc>
      </w:tr>
      <w:tr>
        <w:trPr/>
        <w:tc>
          <w:tcPr>
            <w:tcW w:w="14424" w:type="dxa"/>
            <w:gridSpan w:val="3"/>
            <w:tcBorders/>
          </w:tcPr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Профессиональное здоровье и трудовое долголетие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Конференц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Профессиональное здоровье и трудовое долголетие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здрав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НИИ медицины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ЗОЖ на предприятиях: инвестиции в здоровье работника – основа будущего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здрав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НИИ медицины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хническая сессия 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Проблемные вопросы экспертизы профпригодности и связи заболевания с профессией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здрав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НИИ медицины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хническая сессия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color w:val="000000"/>
              </w:rPr>
              <w:t>Гармонизация результатов СОУТ и медицинских осмотров работающих: состояние, проблемы, перспективы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здрав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труд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НИИ медицины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ическ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Платформа информативных критериев и стандартов в медицине труда - предиктивный анализ и профилактика заболеваемост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здрав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НИИ медицины труда»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ическая сесси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color w:val="000000"/>
              </w:rPr>
              <w:t>Подготовка и развитие компетенций специалистов в области производственной медицины: современные аспекты и перспективы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НИИ медицины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ическая сессия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color w:val="000000"/>
              </w:rPr>
              <w:t>Практические рекомендации работодателям при профзаболеваниях: формальность или эффективный инструмент профилактики?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здрав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НИИ медицины труда»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Техническая сессия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овременные стандарты оказания первой помощи. Отечественный опыт и перспективы развити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здрав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обрнауки России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ехническ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Развитие комплексных программ по охране труда и здоровья – синергетический эффект для работодател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ическ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Как определить объем мероприятий на охрану здоровья и рассчитать необходимый бюджет?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НИИ медицины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Дискуссионн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Построение результат-ориентированной программы сохранения здоровья и благополучия работников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Дискуссионн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Программы здоровья и благополучия как один из элементов системы охраны труда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Дискуссионн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Внедрение цифровых решений и инструментов для сохранения жизни и здоровья работников в эпоху Индустрии 4.0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948"/>
        <w:gridCol w:w="4587"/>
      </w:tblGrid>
      <w:tr>
        <w:trPr/>
        <w:tc>
          <w:tcPr>
            <w:tcW w:w="14424" w:type="dxa"/>
            <w:gridSpan w:val="3"/>
            <w:tcBorders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b/>
                <w:color w:val="000000"/>
              </w:rPr>
              <w:t>4. Охрана труда настоящего и будущего: приоритеты, перспективы, возможности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онференци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храна труда будущего: приоритеты, перспективы, возможности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труд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ГК «Росатом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ехническ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Новые технологии и цифровые решения на производстве – вектор развития безопасности и охраны труда в изменяющихся условиях Индустрии 4.0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ическ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Развитие электронных инструментариев и совершенствовании процессов СОУТ, медицинских осмотров и реализации профилактических мероприятий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НИИ медицины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ехническ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Оценка и современные инструменты формирования и развития безопасного и ответственного поведения сотрудников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ехническая сесси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и принципы концепции «</w:t>
            </w:r>
            <w:r>
              <w:rPr>
                <w:color w:val="000000"/>
                <w:lang w:val="en-US"/>
              </w:rPr>
              <w:t>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Zero</w:t>
            </w:r>
            <w:r>
              <w:rPr>
                <w:color w:val="000000"/>
              </w:rPr>
              <w:t>»: отечественный опыт и международная пра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</w:rPr>
              <w:t>тик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труд России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ехническая сесси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одель компетенций и вопросы подготовки профессионалов в сфере охраны труда с учетом современных требований по управлению рисками и развитию культуры безопасности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Дискуссионн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Экономика мероприятий по профилактике и управлению профессиональными рискам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Дискуссионная сессия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Обеспечение СИЗ – ответственное отношение работодателя и работника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Ассоциация СИЗ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Кейс-зона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Лучшие практики по охране труда и здоровья компаний, работающих в России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«ВНИИ труда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color w:val="000000"/>
              </w:rPr>
              <w:t>представители крупных производственных компаний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4" w:type="dxa"/>
            <w:gridSpan w:val="3"/>
            <w:tcBorders/>
          </w:tcPr>
          <w:p>
            <w:pPr>
              <w:pStyle w:val="Normal"/>
              <w:spacing w:lineRule="atLeast" w:line="240" w:before="12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. Совещания федеральных органов исполнительной власти и корпоративные мероприятия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Совещание Минтруда России с представителями органов по труду субъектов Российской Федерац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Минтруд России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овещание Роструда с государственными инспекциями труда в субъектах Российской Федерац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/>
              <w:t>Роструд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бор с руководителями служб охраны труда территориальных органов, организаций, учреждений МЧС России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/>
              <w:t>МЧС России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Конференция Регионального альянса инспекции труда государств - участников СНГ и Монголии (РАИТ СНГ и Монголии)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/>
              <w:t>Роструд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3"/>
            <w:tcBorders/>
          </w:tcPr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II. Консультационные мероприятия федеральных органов исполнительной власти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бота специализированных консультационных пунктов федеральных органов исполнительной власт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ЧС России,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оструд,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оспотребнадзор,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остехнадзор,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ФНС России,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енсионный фонд Российской Федерации,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Фонд социального страхования Российской Федерации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Консультационный стенд в холле залов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/>
            </w:pPr>
            <w:r>
              <w:rPr/>
              <w:t>Оценка квалификации специалиста и руководителя по охране тру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/>
            </w:pPr>
            <w:r>
              <w:rPr/>
              <w:t>Система управления охраной труда и профессиональные рис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/>
            </w:pPr>
            <w:r>
              <w:rPr/>
              <w:t>Новые технологии обучения по безопасности и охране тру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/>
            </w:pPr>
            <w:r>
              <w:rPr/>
              <w:t>Экспертиза качества результатов СОУ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/>
            </w:pPr>
            <w:r>
              <w:rPr/>
              <w:t xml:space="preserve">Консультация для сотрудников региональных департаментов труда и социальной защиты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/>
            </w:pPr>
            <w:r>
              <w:rPr/>
              <w:t>Культура безопасности в организации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ФГБУ «ВНИИ труда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 привлечением внешних экспертов из производственных компа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079"/>
        <w:gridCol w:w="4687"/>
      </w:tblGrid>
      <w:tr>
        <w:trPr/>
        <w:tc>
          <w:tcPr>
            <w:tcW w:w="1457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 Выставки, фестивали, деловые игры, совещани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.</w:t>
            </w:r>
          </w:p>
        </w:tc>
        <w:tc>
          <w:tcPr>
            <w:tcW w:w="907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 xml:space="preserve"> Международная выставка по промышленной безопасности и охране труда «SAPE 2020 - комплексная безопасность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ОАО «Выставочный павильон «Электрификация»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.</w:t>
            </w:r>
          </w:p>
        </w:tc>
        <w:tc>
          <w:tcPr>
            <w:tcW w:w="907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Фестиваль Всероссийского физкультурно-спортивного комплекса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«Готов к труду и обороне» (ГТО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спорт России,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труд России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.</w:t>
            </w:r>
          </w:p>
        </w:tc>
        <w:tc>
          <w:tcPr>
            <w:tcW w:w="907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ыставка детских рисунков «Охрана труда глазами детей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труд России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.</w:t>
            </w:r>
          </w:p>
        </w:tc>
        <w:tc>
          <w:tcPr>
            <w:tcW w:w="907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олодежный форум по безопасности и охране труда (для учащихся по специальности «техносферная безопасность»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обрнауки Росси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труд Росси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.</w:t>
            </w:r>
          </w:p>
        </w:tc>
        <w:tc>
          <w:tcPr>
            <w:tcW w:w="907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еловые игры по безопасности и охране труда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ФГБУ «ВНИИ труда»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22:30:00Z</dcterms:created>
  <dc:creator>Назарова Мария Алексеевна</dc:creator>
  <dc:description/>
  <cp:keywords/>
  <dc:language>en-US</dc:language>
  <cp:lastModifiedBy>Назарова Мария Алексеевна</cp:lastModifiedBy>
  <cp:lastPrinted>2019-12-26T16:33:00Z</cp:lastPrinted>
  <dcterms:modified xsi:type="dcterms:W3CDTF">2019-12-26T14:07:00Z</dcterms:modified>
  <cp:revision>2</cp:revision>
  <dc:subject/>
  <dc:title>УТВЕРЖДАЮ</dc:title>
</cp:coreProperties>
</file>